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июня 2022 г.                                                                                                  № 50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color w:val="000000"/>
          <w:w w:val="102"/>
          <w:sz w:val="28"/>
          <w:szCs w:val="28"/>
          <w:lang w:eastAsia="en-US"/>
        </w:rPr>
      </w:pPr>
      <w:r>
        <w:rPr>
          <w:rFonts w:eastAsia="Calibri"/>
          <w:color w:val="000000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Правила землепользования и застройки муниципального образования Вершиловский сельсовет Чкаловского района Нижегородской области, утвержденные решением Вершиловского сельского Совета Чкаловского муниципального района Нижегородской области от 08.07.2014 № 11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постановлением администрации городского округа город Чкаловск Нижегородской области от 30.03.2022 № 484 «О подготовке проекта о внесении изменений в Правила землепользования и застройки муниципального образования Вершиловский сельсовет Чкаловского района Нижегородской области», руководствуясь Уставом городского округа город Чкаловск Нижегородской области, Совет депутатов </w:t>
      </w:r>
      <w:r>
        <w:rPr>
          <w:b/>
          <w:bCs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авила землепользования и застройки муниципального образования Вершиловский сельсовет Чкаловского района Нижегородской области, утвержденные решением Вершиловского сельского Совета Чкаловского муниципального района Нижегородской области от 08.07.2014 №11 (в редакции решений Совета депутатов городского округа город Чкаловск Нижегородской области от 29.05.2017 № 42, от 22.12.2017 № 125, от 26.11.2018 № 111, от 02.08.2019 № 68, от 28.12.2020 № 143, от 25.03.2021 № 47, от 28.04.2022 № 32), (далее -  Правила землепользования и застройки Вершиловского сельсовета), в части изменения (частично) зоны О-5А (зона объектов религиозного значения проектная) на зону Ж-1 (зона застройки индивидуальными отдельно стоящими жилыми домами с приусадебными земельными участками) для земельного участка с кадастровым номером 52:13:0020201:257, расположенного по адресу: Нижегородская область, городской округ город Чкаловск, Вершиловский сельсовет, в районе Урковской горы, согласно приложению к настоящему решению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Вершиловского сельсовета с изменениями, утвержденными настоящим решением,</w:t>
      </w:r>
      <w:r>
        <w:rPr/>
        <w:t xml:space="preserve"> </w:t>
      </w:r>
      <w:r>
        <w:rPr>
          <w:sz w:val="28"/>
          <w:szCs w:val="28"/>
        </w:rPr>
        <w:t>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ab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ab/>
        <w:t>от 16.06.2022 г.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авила землепользования и застройки муниципального образования Вершиловский сельсовет Чкаловского района Нижегородской области, утвержденные решением Вершиловского сельского Совета Чкаловского муниципального района Нижегородской области от 08.07.2014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зменения (частично) зоны О-5А (зона объектов религиозного значения проектная) на зону Ж-1 (зона застройки индивидуальными отдельно стоящими жилыми домами с приусадебными земельными участками) для земельного участка с кадастровым номером 52:13:0020201:257, расположенного по адресу: Нижегородская область, городской округ город Чкаловск, Вершиловский сельсовет, в районе Урковской г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409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4:00Z</dcterms:created>
  <dc:creator>Плетнев Вадим Николаевич</dc:creator>
  <dc:description/>
  <cp:keywords/>
  <dc:language>en-US</dc:language>
  <cp:lastModifiedBy>Ольга</cp:lastModifiedBy>
  <cp:lastPrinted>2022-06-17T08:31:00Z</cp:lastPrinted>
  <dcterms:modified xsi:type="dcterms:W3CDTF">2022-06-17T05:33:00Z</dcterms:modified>
  <cp:revision>12</cp:revision>
  <dc:subject/>
  <dc:title>Верхне-Волжское бассейновое водное управление</dc:title>
</cp:coreProperties>
</file>